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Забайкальский край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ульдург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» ноября  2025 года                                                                               №</w:t>
      </w:r>
      <w:r>
        <w:rPr>
          <w:sz w:val="28"/>
          <w:szCs w:val="28"/>
          <w:lang w:val="en-US"/>
        </w:rPr>
        <w:t xml:space="preserve"> 27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стоянных комисс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ульдургин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ект Положения о постоянных комиссиях Совета Дульдургинского муниципального округ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Дульдургинского муниципального округа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color w:val="000000"/>
          <w:spacing w:val="-3"/>
        </w:rPr>
        <w:t xml:space="preserve"> </w:t>
      </w:r>
      <w:r>
        <w:rPr>
          <w:sz w:val="28"/>
          <w:szCs w:val="28"/>
        </w:rPr>
        <w:t>муниципального района «Дульдургинский район» «</w:t>
      </w:r>
      <w:r>
        <w:rPr>
          <w:color w:val="000000"/>
          <w:spacing w:val="-3"/>
          <w:sz w:val="28"/>
          <w:szCs w:val="28"/>
        </w:rPr>
        <w:t xml:space="preserve">Об утверждении Положения о постоянных комиссиях Совета муниципального района </w:t>
      </w:r>
      <w:r>
        <w:rPr>
          <w:color w:val="000000"/>
          <w:spacing w:val="-1"/>
          <w:sz w:val="28"/>
          <w:szCs w:val="28"/>
        </w:rPr>
        <w:t xml:space="preserve">«Дульдургинский район» </w:t>
      </w:r>
      <w:r>
        <w:rPr>
          <w:sz w:val="28"/>
          <w:szCs w:val="28"/>
        </w:rPr>
        <w:t xml:space="preserve">№ 15 </w:t>
      </w:r>
      <w:r>
        <w:rPr>
          <w:color w:val="000000"/>
          <w:spacing w:val="-1"/>
          <w:sz w:val="28"/>
          <w:szCs w:val="28"/>
        </w:rPr>
        <w:t>от 27.12.2005г.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/>
      </w:pPr>
      <w:r>
        <w:rPr>
          <w:sz w:val="28"/>
          <w:szCs w:val="28"/>
        </w:rPr>
        <w:t>Утвердить Положение о постоянных комиссиях Совета Дульдургинского муниципального округа,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стоящее решение опубликовать в порядке, установленном Уставом Дульдургинского муниципального округа и разместить на официальном сайте муниципального района «Дульдургинский район» в </w:t>
      </w:r>
      <w:r>
        <w:rPr>
          <w:sz w:val="28"/>
          <w:szCs w:val="28"/>
          <w:lang w:eastAsia="ru-RU"/>
        </w:rPr>
        <w:t>информационно-телекоммуникационной сети «Интернет» https://duldurga.75.ru/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редседателя Совета первого созыва Дульдургинского муниципального округа Доржиева Б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PT Astra Serif;Cambria" w:hAnsi="PT Astra Serif;Cambria" w:cs="PT Astra Serif;Cambria"/>
          <w:b/>
          <w:b/>
        </w:rPr>
      </w:pPr>
      <w:r>
        <w:rPr>
          <w:b/>
          <w:sz w:val="28"/>
          <w:szCs w:val="28"/>
        </w:rPr>
        <w:t xml:space="preserve">Председатель Совета Дульдургинского                                     </w:t>
      </w:r>
    </w:p>
    <w:p>
      <w:pPr>
        <w:pStyle w:val="Normal"/>
        <w:rPr>
          <w:rFonts w:ascii="PT Astra Serif;Cambria" w:hAnsi="PT Astra Serif;Cambria" w:cs="PT Astra Serif;Cambria"/>
          <w:b/>
          <w:b/>
        </w:rPr>
      </w:pPr>
      <w:r>
        <w:rPr>
          <w:b/>
          <w:sz w:val="28"/>
          <w:szCs w:val="28"/>
        </w:rPr>
        <w:t>муниципального округа</w:t>
      </w:r>
      <w:r>
        <w:rPr>
          <w:rFonts w:eastAsia="SimSun;宋体"/>
          <w:b/>
          <w:sz w:val="28"/>
          <w:szCs w:val="32"/>
          <w:lang w:eastAsia="zh-CN"/>
        </w:rPr>
        <w:t xml:space="preserve">                                                                Б.Н.</w:t>
      </w:r>
      <w:r>
        <w:rPr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32"/>
          <w:lang w:eastAsia="zh-CN"/>
        </w:rPr>
        <w:t xml:space="preserve">Доржиев </w:t>
      </w:r>
    </w:p>
    <w:p>
      <w:pPr>
        <w:pStyle w:val="Normal"/>
        <w:rPr>
          <w:rFonts w:ascii="PT Astra Serif;Cambria" w:hAnsi="PT Astra Serif;Cambria" w:cs="PT Astra Serif;Cambria"/>
          <w:b/>
          <w:b/>
        </w:rPr>
      </w:pPr>
      <w:r>
        <w:rPr>
          <w:rFonts w:cs="PT Astra Serif;Cambria" w:ascii="PT Astra Serif;Cambria" w:hAnsi="PT Astra Serif;Cambria"/>
          <w:b/>
        </w:rPr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ульдургинский район»   </w:t>
        <w:tab/>
        <w:tab/>
        <w:tab/>
        <w:t xml:space="preserve">                                   А.М. Мунку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60" w:hanging="0"/>
        <w:jc w:val="right"/>
        <w:rPr>
          <w:bCs/>
        </w:rPr>
      </w:pPr>
      <w:r>
        <w:rPr>
          <w:bCs/>
        </w:rPr>
        <w:t xml:space="preserve">Утверждено решением Совета </w:t>
      </w:r>
    </w:p>
    <w:p>
      <w:pPr>
        <w:pStyle w:val="Normal"/>
        <w:ind w:left="2760" w:hanging="0"/>
        <w:jc w:val="center"/>
        <w:rPr>
          <w:bCs/>
        </w:rPr>
      </w:pPr>
      <w:r>
        <w:rPr>
          <w:bCs/>
        </w:rPr>
        <w:t xml:space="preserve">                                                        </w:t>
      </w:r>
      <w:r>
        <w:rPr>
          <w:bCs/>
        </w:rPr>
        <w:t>от 20  ноября 2025 года№ 27</w:t>
      </w:r>
    </w:p>
    <w:p>
      <w:pPr>
        <w:pStyle w:val="Normal"/>
        <w:ind w:left="276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760" w:hanging="0"/>
        <w:jc w:val="both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ПОЛОЖЕНИЕ</w:t>
      </w:r>
    </w:p>
    <w:p>
      <w:pPr>
        <w:pStyle w:val="Normal"/>
        <w:ind w:left="1200" w:right="12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 постоянных комиссиях Совета </w:t>
      </w:r>
      <w:r>
        <w:rPr>
          <w:b/>
          <w:sz w:val="28"/>
          <w:szCs w:val="28"/>
        </w:rPr>
        <w:t>Дульдургинского</w:t>
      </w:r>
      <w:r>
        <w:rPr>
          <w:b/>
          <w:bCs/>
          <w:sz w:val="28"/>
          <w:szCs w:val="28"/>
        </w:rPr>
        <w:t xml:space="preserve"> муниципального округа</w:t>
      </w:r>
    </w:p>
    <w:p>
      <w:pPr>
        <w:pStyle w:val="Normal"/>
        <w:spacing w:before="480" w:after="0"/>
        <w:ind w:left="1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1. ОБЩИЕ ПОЛОЖЕНИЯ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 1.</w:t>
      </w:r>
      <w:r>
        <w:rPr>
          <w:sz w:val="28"/>
          <w:szCs w:val="28"/>
        </w:rPr>
        <w:t xml:space="preserve"> Совет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 (далее Совет) на срок своих полномочий из числа депутатов образует 3 комиссии: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 - по экономической политике и бюджету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 - по социальной политике;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3 – по сельскому хозяйству, промышленности и транспорту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Образование комиссий осуществляется в соответствии с Регламентом Совета и настоящим положением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сновной деятельностью комиссий является своевременная подготовка вопросов, относящихся к полномочиям Совета, для рассмотрения и принятия их на заседаниях Совета, содействие проведению в жизнь Федеральных законов и иных нормативных правовых актов Российской Федерации, законов Забайкальского края и контроль за их исполнением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 4.</w:t>
      </w:r>
      <w:r>
        <w:rPr>
          <w:sz w:val="28"/>
          <w:szCs w:val="28"/>
        </w:rPr>
        <w:t xml:space="preserve"> Комиссии Совета руководствуются в своей деятельности Конституцией Российской Федерации, Федеральными законами, Уставом и законами Забайкальского края,  Уставом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>, Регламентом Совета, настоящим положением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 Комиссии ответственны перед Советом и ему подотчетны.</w:t>
      </w:r>
    </w:p>
    <w:p>
      <w:pPr>
        <w:pStyle w:val="Style16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ВОПРОСЫ ВЕДЕНИЯ КОМИССИЙ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 Комиссии решают вопросы местного самоуправления, социального и экономического развития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>, вытекающие из полномочий Совета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 7.  Комиссия по экономической политике и бюджету</w:t>
      </w:r>
      <w:r>
        <w:rPr>
          <w:sz w:val="28"/>
          <w:szCs w:val="28"/>
        </w:rPr>
        <w:t xml:space="preserve"> осуществляет подготовку по следующим направлениям: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рганизация бюджетного процесса в Дульдургинском</w:t>
      </w:r>
      <w:r>
        <w:rPr>
          <w:bCs/>
          <w:sz w:val="28"/>
          <w:szCs w:val="28"/>
        </w:rPr>
        <w:t xml:space="preserve"> муниципальном округе</w:t>
      </w:r>
      <w:r>
        <w:rPr>
          <w:sz w:val="28"/>
          <w:szCs w:val="28"/>
        </w:rPr>
        <w:t>;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- бюджетная и финансово-кредитная политика, в том числе рассмотрение и утверждение стратег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ого развития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>, бюджета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территориальных внебюджетных фондов</w:t>
      </w:r>
      <w:r>
        <w:rPr>
          <w:sz w:val="28"/>
          <w:szCs w:val="28"/>
        </w:rPr>
        <w:t>;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- налоговая, ценовая и инвестиционная политика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>;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- имущественные отношения, в том числе установление порядка управления и распоряжения собственностью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>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редпринимательства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опросы торговли и бытового обслуживания;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- контроль за исполнением бюджета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>, исполнением нормативных правовых актов Совета по вопросам ведения комиссии;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-обеспечение соответствия нормативных правовых актов Совета, принятых по вопросам ведения комиссии, Федеральным законам и Законам Забайкальского края;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- внешнеэкономические связи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>;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-взаимодействие с органами исполнительной власти местного самоуправления, организациями и учреждениями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 в рамках своих полномочий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Совета осуществляет подготовку иных вопросов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 8.  Комиссия по социальной политике</w:t>
      </w:r>
      <w:r>
        <w:rPr>
          <w:sz w:val="28"/>
          <w:szCs w:val="28"/>
        </w:rPr>
        <w:t xml:space="preserve"> осуществляет подготовку вопросов по следующим направлениям: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- обеспечение соответствия нормативных правовых актов Совета, принятых по вопросам ведения комиссии, Федеральным законам, Законам Забайкальского края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защита, включая социальное обеспечение населения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опросы воспитания, образования, науки, культуры, физической культуры и спорта;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 xml:space="preserve">- вопросы </w:t>
      </w:r>
      <w:r>
        <w:rPr>
          <w:i/>
          <w:sz w:val="28"/>
          <w:szCs w:val="28"/>
        </w:rPr>
        <w:t>здравоохранения</w:t>
      </w:r>
      <w:r>
        <w:rPr>
          <w:sz w:val="28"/>
          <w:szCs w:val="28"/>
        </w:rPr>
        <w:t>, защиты семьи, материнства, отцовства и детства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олодежная политика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общественными организациями, средствами массовой информации;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- оказание содействия в установлении опеки и попечительства над нуждающимися в этом жителями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 в соответствии с Федеральным законом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Совета осуществляет подготовку иных  вопросов.</w:t>
      </w:r>
    </w:p>
    <w:p>
      <w:pPr>
        <w:pStyle w:val="Style16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 Комиссия по сельскому хозяйству, промышленности и транспорту</w:t>
      </w:r>
    </w:p>
    <w:p>
      <w:pPr>
        <w:pStyle w:val="Style16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социально-экономическая политика в сфере сельского хозяйства и перерабатывающей промышленност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мышленности и транспорта</w:t>
      </w:r>
      <w:r>
        <w:rPr>
          <w:sz w:val="28"/>
          <w:szCs w:val="28"/>
        </w:rPr>
        <w:t>;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егулирование земельных отношений на уровне </w:t>
      </w:r>
      <w:r>
        <w:rPr>
          <w:bCs/>
          <w:sz w:val="28"/>
          <w:szCs w:val="28"/>
        </w:rPr>
        <w:t>муниципального округа</w:t>
      </w:r>
      <w:r>
        <w:rPr>
          <w:sz w:val="28"/>
          <w:szCs w:val="28"/>
        </w:rPr>
        <w:t>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собо охраняемые природные территории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защиты населения и территорий от чрезвычайных ситуаций природного и техногенного характера, в том числе и пожарной безопасности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опросы содержания и строительства автомобильных дорог общего пользования между населенными пунктами, мостов вне границ населенных пунктов в границах Дульдургинского</w:t>
      </w:r>
      <w:r>
        <w:rPr>
          <w:bCs/>
          <w:sz w:val="28"/>
          <w:szCs w:val="28"/>
        </w:rPr>
        <w:t xml:space="preserve"> муниципального округа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поручению Совета осуществляет подготовку иных вопросов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 xml:space="preserve">Статья 10.  </w:t>
      </w:r>
      <w:r>
        <w:rPr>
          <w:sz w:val="28"/>
          <w:szCs w:val="28"/>
        </w:rPr>
        <w:t>Комиссии по вопросам, отнесенным к их ведению: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собственной инициативе или по поручению Совета осуществляют подготовку нормативных правовых актов Совета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предварительно рассматривают и дают заключения по направленным в комиссию проектам нормативных правовых актов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готовят замечания и предложения по проектам;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- готовят предложения по соответствующим разделам проекта бюджета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>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водят депутатские слушания;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- осуществляют контроль за исполнением нормативных правовых актов Совета, соответствием нормативных правовых актов Совета Федеральным законам и законам Забайкальского края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Вопросы, относящиеся к ведению нескольких комиссий, могут по инициативе комиссий подготавливаться и рассматриваться комиссиями совместно. Совместные заседания комиссий ведут поочередно их председатели. Решения, заключения и рекомендации совместных заседаний принимаются большинством голосов от числа присутствующих на заседании членов раздельно по каждой комиссии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токолы, решения, заключения и рекомендации подписываются председателями соответствующих постоянных комиссий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проекта нормативного правового акта в несколько комиссий Совет определяет головную комиссию для координации совместной работы, обобщения предложений и замечаний по рассматриваемому вопросу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Требования головной комиссии по вопросам координации работы, обобщения предложений и замечаний по совместно обсуждаемому вопросу, обязательны для других комиссий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рассматривают поступившие непосредственно в комиссию или Совет заявления, обращения, жалобы по вопросам, отнесенным к ведению комиссии и самостоятельно осуществляют подготовку по ним ответов.</w:t>
      </w:r>
    </w:p>
    <w:p>
      <w:pPr>
        <w:pStyle w:val="Style16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ОРГАНИЗАЦИЯ И ПОРЯДОК РАБОТЫ КОМИССИ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 xml:space="preserve">Статья 13. </w:t>
      </w:r>
      <w:r>
        <w:rPr>
          <w:sz w:val="28"/>
          <w:szCs w:val="28"/>
        </w:rPr>
        <w:t xml:space="preserve"> В течение срока полномочий Совет может образовывать новые, упразднять и реорганизовывать ранее созданные комиссии, а также вносить изменения в их численный и персональный состав.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В состав комиссий включается примерно равное число депутатов Совета. По заявлению депутата Совет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 принимает решение о переходе депутата в другую комиссию, при этом оптимальный численный состав комиссии должен сохраняться. Структура комиссии постоянна. В состав комиссии входит председатель и члены комиссии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Комиссии по инициативе Совета, а также по собственной инициативе проводят депутатские слушания по вопросам, отнесен</w:t>
        <w:softHyphen/>
        <w:t>ным к их ведению и представляющим общественный интерес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 15.</w:t>
      </w:r>
      <w:r>
        <w:rPr>
          <w:sz w:val="28"/>
          <w:szCs w:val="28"/>
        </w:rPr>
        <w:t xml:space="preserve"> Комиссии для подготовки ими вопросов могут создавать совместные рабочие группы из числа депутатов Совета, представителей органов местного самоуправления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>, общественных организаций, специалистов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 Комиссии для подготовки необходимых им материалов и документов, в том числе проектов нормативных правовых актов Совета вправе привлекать к работе специалистов различного профиля. 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 17.</w:t>
      </w:r>
      <w:r>
        <w:rPr>
          <w:sz w:val="28"/>
          <w:szCs w:val="28"/>
        </w:rPr>
        <w:t>Комиссии работают в соответствии с планами, утвержденными на их заседаниях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 18.</w:t>
      </w:r>
      <w:r>
        <w:rPr>
          <w:sz w:val="28"/>
          <w:szCs w:val="28"/>
        </w:rPr>
        <w:t xml:space="preserve"> Основной формой работы комиссии является заседание. Заседания проводятся по мере необходимости. Комиссии правомочны принимать решения на заседаниях, если на них присутствует более половины членов соответствующей комиссии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 19.</w:t>
      </w:r>
      <w:r>
        <w:rPr>
          <w:sz w:val="28"/>
          <w:szCs w:val="28"/>
        </w:rPr>
        <w:t>Заседания комиссии созываются председателем комиссии, а также могут быть созваны по инициативе председателя Совета, либо по требованию не менее одной трети членов соответствующей комиссии. В случае необходимости заседания комиссии могут проводиться как во время сессий Совета, так и в период между ними. Очередность и время проведения заседаний определяется решением комиссии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 xml:space="preserve">Статья 20. </w:t>
      </w:r>
      <w:r>
        <w:rPr>
          <w:sz w:val="28"/>
          <w:szCs w:val="28"/>
        </w:rPr>
        <w:t>О заседании комиссии председатель комиссии не менее чем за трое суток уведомляет членов комиссии, субъектов права правотворческой инициативы, другие заинтересованные органы, должностные лица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1. </w:t>
      </w:r>
      <w:r>
        <w:rPr>
          <w:sz w:val="28"/>
          <w:szCs w:val="28"/>
        </w:rPr>
        <w:t>В случае невозможности прибыть на заседание член комиссии сообщает об этом председателю. Заседание проводит председатель комиссии. Порядок обсуждения вопросов на заседании определяется председательствующим на заседании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Заседания постоянных комиссий Совета, как правило, проводятся открыто.  В случае необходимости комиссии могут проводить закрытые заседания. Решение о проведении закрытых заседаний принимаются двумя третями от общего числа членов комиссии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 xml:space="preserve">Статья 23. </w:t>
      </w:r>
      <w:r>
        <w:rPr>
          <w:sz w:val="28"/>
          <w:szCs w:val="28"/>
        </w:rPr>
        <w:t xml:space="preserve"> Комиссии на своих заседаниях принимают решения в форме заключений, рекомендаций, предложений, обращений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й принимаются большинством голосов от числа присутствующих на заседании депутатов. Протоколы заседаний и решения подписываются председателями комиссий, в их отсутствие - председательствующим на заседании комиссии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 xml:space="preserve"> Сообщения о работе постоянных комиссий Совета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 могут публиковаться в средствах массовой информации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 25.</w:t>
      </w:r>
      <w:r>
        <w:rPr>
          <w:sz w:val="28"/>
          <w:szCs w:val="28"/>
        </w:rPr>
        <w:t xml:space="preserve"> Организационное, правовое, материально-техническое обеспечение деятельности комиссий осуществляется аппаратом Совета в соответствии с положением о нем.</w:t>
      </w:r>
    </w:p>
    <w:p>
      <w:pPr>
        <w:pStyle w:val="Style16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4.  ПРЕДСЕДАТЕЛЬ КОМИССИИ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 xml:space="preserve"> Председатель комиссии утверждается решением Совета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 xml:space="preserve"> по представлению председателя Совета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>Стать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 xml:space="preserve"> Полномочия председателей комиссий могут быть прекращены досрочно по заявлению этих лиц, а также по инициативе членов комиссии, в связи с обстоятельствам, делающими невозможным выполнение председателем комиссии своих обязанностей. Решение комиссии об освобождении от исполнения обязанностей председателя комиссии принимается большинством голосов от утвержденного числа депутатов комиссии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представлению комиссии освобождение председателя комиссии от исполнения обязанностей утверждается Советом.</w:t>
      </w:r>
    </w:p>
    <w:p>
      <w:pPr>
        <w:pStyle w:val="Style16"/>
        <w:ind w:firstLine="426"/>
        <w:jc w:val="both"/>
        <w:rPr/>
      </w:pPr>
      <w:r>
        <w:rPr>
          <w:b/>
          <w:bCs/>
          <w:sz w:val="28"/>
          <w:szCs w:val="28"/>
        </w:rPr>
        <w:t xml:space="preserve">Статья 28. </w:t>
      </w:r>
      <w:r>
        <w:rPr>
          <w:sz w:val="28"/>
          <w:szCs w:val="28"/>
        </w:rPr>
        <w:t xml:space="preserve"> Председатель постоянной комиссии Совета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>: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комиссии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ывает заседания комиссии и обеспечивает подготовку вопросов, вносимых на заседания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ствует на заседаниях комиссии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ает поручения членам комиссии, направляет им необходимые для работы материалы и документы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выполнение решений комиссии и информирует об этом ее членов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едет конкретное направление работы, закрепленное за ним при распределении обязанностей между членами комиссии;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- приглашает для участия в заседаниях комиссии представителей органов местного самоуправления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>, общественных организаций, предприятий, учреждений, специалистов;</w:t>
      </w:r>
    </w:p>
    <w:p>
      <w:pPr>
        <w:pStyle w:val="Style16"/>
        <w:ind w:firstLine="426"/>
        <w:jc w:val="both"/>
        <w:rPr/>
      </w:pPr>
      <w:r>
        <w:rPr>
          <w:sz w:val="28"/>
          <w:szCs w:val="28"/>
        </w:rPr>
        <w:t>- представляет комиссию в отношениях с органами власти, общественными органами и организациями Дульдургинского</w:t>
      </w:r>
      <w:r>
        <w:rPr>
          <w:bCs/>
          <w:sz w:val="28"/>
          <w:szCs w:val="28"/>
        </w:rPr>
        <w:t xml:space="preserve"> муниципального округа</w:t>
      </w:r>
      <w:r>
        <w:rPr>
          <w:sz w:val="28"/>
          <w:szCs w:val="28"/>
        </w:rPr>
        <w:t>, средствами массовой информации, гражданами;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изирует поступающие в комиссию для предварительного рассмотрения дачи заключения документы.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несет ответственность перед Советом за работу комиссии, отчитывается о деятельности комиссии и о своей работе не реже одного раза в год на заседаниях Совета и перед избирателями.</w:t>
      </w:r>
    </w:p>
    <w:p>
      <w:pPr>
        <w:pStyle w:val="Style16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50:00Z</dcterms:created>
  <dc:creator>User</dc:creator>
  <dc:description/>
  <cp:keywords/>
  <dc:language>en-US</dc:language>
  <cp:lastModifiedBy>admin</cp:lastModifiedBy>
  <dcterms:modified xsi:type="dcterms:W3CDTF">2025-11-21T00:37:00Z</dcterms:modified>
  <cp:revision>56</cp:revision>
  <dc:subject/>
  <dc:title/>
</cp:coreProperties>
</file>